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лучению разрешений на перевозку тяжелых и негабаритных груз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-4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06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1 826,76</w:t>
      </w:r>
      <w:r>
        <w:rPr/>
        <w:t xml:space="preserve"> (триста восемьдесят одна тысяча восемьсот двадцать шесть) рублей 7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урель Игорю Алексе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79-32-3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urel.I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29T07:15:00Z</dcterms:modified>
  <cp:revision>9</cp:revision>
  <dc:subject/>
  <dc:title>Уведомление о проведении открытого запроса предложений</dc:title>
</cp:coreProperties>
</file>